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Údržba veřejného osvětlení na území města Šumperk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SPLNĚNÍ TECHNICKÉ KVALIFIKACE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SEZNAM VÝZNAMNÝCH SLUŽEB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pro účast v zadávacím řízení na nadlimitní veřejnou zakázku na služby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dávanou v otevřeném řízení s názvem: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32"/>
          <w:szCs w:val="32"/>
        </w:rPr>
        <w:t>Údržba veřejného osvětlení na území města Šumperka</w:t>
      </w:r>
      <w:r>
        <w:rPr>
          <w:rFonts w:cs="Arial" w:ascii="Arial" w:hAnsi="Arial"/>
          <w:b/>
          <w:sz w:val="28"/>
          <w:szCs w:val="28"/>
        </w:rPr>
        <w:t xml:space="preserve">“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častník zadávacího řízení: </w:t>
        <w:tab/>
        <w:t>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 xml:space="preserve">   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 xml:space="preserve">   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saný v obchodním rejstříku u…………………../nezapsaný v obchodním rejstříku* (dále jen „účastník“), předkládající nabídku zpracovanou dle zadávacích podmínek k výše uvedené veřejné zakázce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estně a pravdivě prohlašuje, že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ňuje technickou kvalifikaci stanovenou zadavatelem dle § 79 odst. 2 písm. b) zákona (bod 6.3 zadávací dokumentace), přičemž z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e seznamu významných služeb musí vyplývat, že účastník poskytl alespoň 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>tři služby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 splňující následující minimální požadavky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ložení </w:t>
      </w:r>
      <w:r>
        <w:rPr>
          <w:rFonts w:cs="Arial Narrow" w:ascii="Arial Narrow" w:hAnsi="Arial Narrow"/>
          <w:b/>
          <w:sz w:val="22"/>
          <w:szCs w:val="22"/>
        </w:rPr>
        <w:t>minimálně 3 významných služeb</w:t>
      </w:r>
      <w:r>
        <w:rPr>
          <w:rFonts w:cs="Arial Narrow" w:ascii="Arial Narrow" w:hAnsi="Arial Narrow"/>
          <w:bCs/>
          <w:sz w:val="22"/>
          <w:szCs w:val="22"/>
        </w:rPr>
        <w:t xml:space="preserve"> (obdobných služeb jako provádění údržby veřejného osvětlení, zařízení světelných křižovatek a pohotovostních služeb dle předmětu veřejné zakázky) poskytnutých dodavatelem v posledních 3 letech, a to v rozsahu: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 zakázka v hodnotě min. 2.000.000,- Kč bez DPH/zakázka/rok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2 zakázky každá v hodnotě min. 500.000,- Kč bez DPH/zakázka/rok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 uvedením jejich rozsahu a doby poskytnutí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prokáže reference seznamem, který bude obsahovat: cenu, dobu a místo realizace, identifikaci objednatele (vč. kontaktu na osobu, pro kterou byla dodávka realizována). 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145"/>
      </w:tblGrid>
      <w:tr>
        <w:trPr>
          <w:trHeight w:val="331" w:hRule="exac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"/>
              <w:ind w:right="2793" w:hanging="0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 xml:space="preserve">Pořadové číslo služby: </w:t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žadovaný údaj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požadovaného údaje </w:t>
            </w:r>
          </w:p>
        </w:tc>
      </w:tr>
      <w:tr>
        <w:trPr>
          <w:trHeight w:val="53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ev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ísto plněn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dnatel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ázev, sídlo, IČO, kontakt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ky provedení dodávky (zahájení 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končení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anční objem dodávky provedený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avatelem 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v Kč bez DPH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ice dodavatele při poskytnut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ávky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>dodavatel/poddodavatel)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1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ručný popis dodávky (ze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>ména úda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</w:p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kazující splnění vymezeného parametru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8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w w:val="109"/>
                <w:sz w:val="22"/>
                <w:szCs w:val="22"/>
              </w:rPr>
              <w:t xml:space="preserve">CPV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ód předmětu plnění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145"/>
      </w:tblGrid>
      <w:tr>
        <w:trPr>
          <w:trHeight w:val="331" w:hRule="exac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"/>
              <w:ind w:right="2793" w:hanging="0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 xml:space="preserve">Pořadové číslo služby: </w:t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žadovaný údaj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požadovaného údaje </w:t>
            </w:r>
          </w:p>
        </w:tc>
      </w:tr>
      <w:tr>
        <w:trPr>
          <w:trHeight w:val="53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ev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ísto plněn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dnatel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ázev, sídlo, IČO, kontakt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ky provedení dodávky (zahájení 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končení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anční objem dodávky provedený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avatelem 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v Kč bez DPH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ice dodavatele při poskytnut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ávky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( </w:t>
            </w:r>
            <w:r>
              <w:rPr>
                <w:rFonts w:cs="Arial Narrow" w:ascii="Arial Narrow" w:hAnsi="Arial Narrow"/>
                <w:sz w:val="22"/>
                <w:szCs w:val="22"/>
              </w:rPr>
              <w:t>dodavatel/poddodavatel)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ručný popis dodávky (ze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>ména úda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</w:p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kazující splnění vymezeného parametru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8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w w:val="109"/>
                <w:sz w:val="22"/>
                <w:szCs w:val="22"/>
              </w:rPr>
              <w:t xml:space="preserve">CPV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ód předmětu plnění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145"/>
      </w:tblGrid>
      <w:tr>
        <w:trPr>
          <w:trHeight w:val="331" w:hRule="exact"/>
        </w:trPr>
        <w:tc>
          <w:tcPr>
            <w:tcW w:w="9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"/>
              <w:ind w:right="2793" w:hanging="0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  <w:t xml:space="preserve">Pořadové číslo služby: </w:t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žadovaný údaj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15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požadovaného údaje </w:t>
            </w:r>
          </w:p>
        </w:tc>
      </w:tr>
      <w:tr>
        <w:trPr>
          <w:trHeight w:val="53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ev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ísto plněn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dnatel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ázev, sídlo, IČO, kontakt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ky provedení dodávky (zahájení a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končení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anční objem dodávky provedený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avatelem 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v Kč bez DPH) 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2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ice dodavatele při poskytnut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dávky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 xml:space="preserve">( </w:t>
            </w:r>
            <w:r>
              <w:rPr>
                <w:rFonts w:cs="Arial Narrow" w:ascii="Arial Narrow" w:hAnsi="Arial Narrow"/>
                <w:sz w:val="22"/>
                <w:szCs w:val="22"/>
              </w:rPr>
              <w:t>dodavatel/poddodavatel)</w:t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ručný popis dodávky (ze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>ména úda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</w:p>
          <w:p>
            <w:pPr>
              <w:pStyle w:val="Styl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kazující splnění vymezeného parametru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87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" w:hRule="exact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snapToGrid w:val="false"/>
              <w:ind w:left="81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"/>
              <w:ind w:left="81" w:hanging="0"/>
              <w:rPr/>
            </w:pPr>
            <w:r>
              <w:rPr>
                <w:rFonts w:cs="Arial Narrow" w:ascii="Arial Narrow" w:hAnsi="Arial Narrow"/>
                <w:w w:val="109"/>
                <w:sz w:val="22"/>
                <w:szCs w:val="22"/>
              </w:rPr>
              <w:t xml:space="preserve">CPV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ód předmětu plnění zakázky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yloučení pochybností účastník výslovně uvádí, že výše uvedené služby byly poskytovány řádně a vč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řílohy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dné vyjádření objednavatelů, že služby byly provedeny řádně a odborně (viz čl. 6.3. zadávací dokument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………………… dne………………2020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____________________________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azítko a podpis oprávněné osoby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účastníka zadávacího řízení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.1.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rFonts w:ascii="Calibri" w:hAnsi="Calibri" w:eastAsia="Times New Roman" w:cs="Arial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8:18:00Z</dcterms:created>
  <dc:creator>Korekce</dc:creator>
  <dc:description/>
  <cp:keywords/>
  <dc:language>en-US</dc:language>
  <cp:lastModifiedBy>Salcburgerová Lenka, Ing.</cp:lastModifiedBy>
  <dcterms:modified xsi:type="dcterms:W3CDTF">2020-06-23T11:49:00Z</dcterms:modified>
  <cp:revision>20</cp:revision>
  <dc:subject/>
  <dc:title/>
</cp:coreProperties>
</file>